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</w:t>
        <w:tab/>
        <w:tab/>
        <w:tab/>
        <w:tab/>
        <w:t xml:space="preserve">  </w:t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33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 on the various steps involved in the process of resear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the characteristics of a good measurement too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fine scaling. Explain the classification of scales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n essay on rating scales with an example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is meant by secondary data? What are its uses? Explain the advantages and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advantages of secondary data. </w:t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methods of classification of secondary data.</w:t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hat is sampling? Explain the characteristics and advantages of a good sample.</w:t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types of sample design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any two methods of representation of da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escribe the centroid and principal component methods of factor analysis. </w:t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rotation, R type and Q type of factor analysis.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escribe the types of report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documentation style and the common order of documentation followed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the significance of a research report and narrate the various steps involved in writing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he report and add a note on the precautions to be taken for writing a research repo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8071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46</Words>
  <Characters>1406</Characters>
  <CharactersWithSpaces>164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5-07T04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